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6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 few years back when there was a transportation strike, there was a guy that worked in my department who typically took the bus every day to work. I volunteered to give him a ride to work even though he didn't live right near to me. But I knew that their second car had been given to their son who did not live at all near them and his wife really needed their car so I wasn't sure how he was going to get to work. I asked him whether he needed to ride with me every day until the strike was over. I volunteered to do that and so I picked him up for thirty days. Actually I was more than happy to, although it did get a little long in the end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21:56:00Z</dcterms:created>
  <dc:creator>Subject Account</dc:creator>
  <dc:description/>
  <cp:keywords/>
  <dc:language>en-US</dc:language>
  <cp:lastModifiedBy>Subject Account</cp:lastModifiedBy>
  <dcterms:modified xsi:type="dcterms:W3CDTF">2005-06-27T21:56:00Z</dcterms:modified>
  <cp:revision>1</cp:revision>
  <dc:subject/>
  <dc:title>Memory 5695</dc:title>
</cp:coreProperties>
</file>